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ZIP-file of a Standard MIDI fil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les' song from the Whit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decode to convert to ZIP-format, and then PK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: MARTHAMY.MID (Martha My D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post plenty more as soon as I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one. I personaly love that piano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ellow Beatles' 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jmitola@uxa.ecn.bgu.edu ( Joe Mitola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